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5946845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1064917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