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38928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59850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6003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29856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