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5423688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4540451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8001697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662689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3752072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6672086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3018236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