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76108393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6538131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