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0371151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2812271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6479696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2383648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3766946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1098263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1602254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