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33357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16061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77044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670675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