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05457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47241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59173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