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506086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3714727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510091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802076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