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553480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2637439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3498424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517439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093092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299857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892849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