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4485406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886307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4377611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130917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