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13231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472554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3254072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85516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