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0118969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0405498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7485793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