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04958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00954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491567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912014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