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328557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56057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94451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056712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