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25653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78361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58998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2664622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