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1083209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6341929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