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678499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293701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